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Bookman Old Style" w:hAnsi="Bookman Old Style" w:cs="Arial"/>
          <w:b/>
          <w:b/>
          <w:color w:val="000000"/>
          <w:sz w:val="72"/>
          <w:szCs w:val="72"/>
        </w:rPr>
      </w:pPr>
      <w:r>
        <w:rPr>
          <w:rFonts w:cs="Arial" w:ascii="Bookman Old Style" w:hAnsi="Bookman Old Style"/>
          <w:b/>
          <w:color w:val="000000"/>
          <w:sz w:val="72"/>
          <w:szCs w:val="72"/>
        </w:rPr>
        <w:t>КАЛЕНДАРЬ</w:t>
      </w:r>
    </w:p>
    <w:p>
      <w:pPr>
        <w:pStyle w:val="Heading1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Международный день числа «Пи»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vanish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drawing>
                <wp:inline distT="0" distB="0" distL="0" distR="0">
                  <wp:extent cx="2284730" cy="1771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π ≈ 3,141 592 653 589 793 238 462 643 383 279 502 884 197 169 399 375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color w:val="000000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000000"/>
                <w:sz w:val="48"/>
                <w:szCs w:val="48"/>
              </w:rPr>
              <w:t>14 марта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 xml:space="preserve">Число π (произносится «пи») — математическая константа, выражающая отношение длины окружности к длине ее диаметра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 xml:space="preserve">Сегодня 14 марта человечество, ну или, по меньшей мере, та его часть, которая неравнодушна к математике, отмечают день числа «пи»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 xml:space="preserve">В американском написании сегодняшняя дата выглядит как 3.14, отсюда и объяснение, почему именно в этот день отмечается этот праздник. Можно конечно его было бы отмечать и 31 апреля (31.4), но тогда этот день отмечался бы не каждый год.  </w:t>
            </w:r>
          </w:p>
          <w:p>
            <w:pPr>
              <w:pStyle w:val="Normal"/>
              <w:ind w:firstLine="540"/>
              <w:jc w:val="both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Если быть точнее, то поздравлять окружающих с днем «пи» (только будьте осторожны, многие вас могут неправильно истолковать) нужно сегодня в 1:59, в соответствии с цифрами числа «пи» - 3,1415926… Но если вы пропустили именно этот момент, не расстраивайтесь, можно воспользоваться «европейским» вариантом написания времени -- и перенести торжественный момент на 15:92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FF612A"/>
      <w:kern w:val="2"/>
      <w:sz w:val="38"/>
      <w:szCs w:val="3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55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7:16:00Z</dcterms:created>
  <dc:creator>gimn1</dc:creator>
  <dc:description/>
  <cp:keywords/>
  <dc:language>en-US</dc:language>
  <cp:lastModifiedBy>gimn1</cp:lastModifiedBy>
  <dcterms:modified xsi:type="dcterms:W3CDTF">2008-02-26T08:25:00Z</dcterms:modified>
  <cp:revision>2</cp:revision>
  <dc:subject/>
  <dc:title>Международный день числа «Пи»</dc:title>
</cp:coreProperties>
</file>