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man Old Style" w:hAnsi="Bookman Old Style" w:cs="Arial"/>
          <w:b/>
          <w:b/>
          <w:color w:val="000000"/>
          <w:sz w:val="72"/>
          <w:szCs w:val="72"/>
        </w:rPr>
      </w:pPr>
      <w:r>
        <w:rPr>
          <w:rFonts w:cs="Arial" w:ascii="Bookman Old Style" w:hAnsi="Bookman Old Style"/>
          <w:b/>
          <w:color w:val="000000"/>
          <w:sz w:val="72"/>
          <w:szCs w:val="72"/>
        </w:rPr>
        <w:t>КАЛЕНДАРЬ</w:t>
      </w:r>
    </w:p>
    <w:p>
      <w:pPr>
        <w:pStyle w:val="Heading1"/>
        <w:jc w:val="center"/>
        <w:rPr/>
      </w:pPr>
      <w:r>
        <w:rPr/>
        <w:t>Всемирный день информ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000000"/>
                <w:sz w:val="52"/>
                <w:szCs w:val="52"/>
              </w:rPr>
              <w:t>26 ноября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428240" cy="3021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240" cy="3021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38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284730" cy="186753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6" t="-19" r="-16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84730" cy="18675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7"/>
                                            <w:szCs w:val="17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Информация - сведения, передаваемые устным, письменным или другим способо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2pt;height:237.9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150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2284730" cy="186753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9" r="-16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4730" cy="1867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666666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Информация - сведения, передаваемые устным, письменным или другим способ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right="152" w:firstLine="720"/>
              <w:jc w:val="both"/>
              <w:rPr/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  <w:t xml:space="preserve">26 ноября отмечается </w:t>
            </w: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Всемирный день информации,</w:t>
            </w:r>
            <w:r>
              <w:rPr>
                <w:rFonts w:cs="Arial" w:ascii="Arial" w:hAnsi="Arial"/>
                <w:color w:val="000000"/>
                <w:sz w:val="40"/>
                <w:szCs w:val="40"/>
              </w:rPr>
              <w:t xml:space="preserve"> который проводится по инициативе Международной академии информатизации (МАИ), имеющей генеральный консультативный статус в Экономическом и Социальном советах ООН.</w:t>
              <w:br/>
              <w:br/>
              <w:t>Информация, в широком смысле, - сведения, передаваемые одними людьми другим людям устным, письменным или каким-либо другим способом (например, с помощью условных сигналов, с использованием технических средств и т. д.), а также сам процесс передачи или получения этих сведений.</w:t>
              <w:br/>
              <w:br/>
              <w:t>Информация всегда играла в жизни человечества очень важную роль. Однако с середины 20 века в результате социального прогресса и бурного развития науки и техники роль информации неизмеримо возросла. Кроме того, происходит лавинообразное нарастание массы разнообразной информации, получившее название "информационного взрыва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Bookman Old Style" w:hAnsi="Bookman Old Style" w:cs="Arial"/>
          <w:b/>
          <w:b/>
          <w:color w:val="000000"/>
          <w:sz w:val="72"/>
          <w:szCs w:val="72"/>
        </w:rPr>
      </w:pPr>
      <w:r>
        <w:rPr>
          <w:rFonts w:cs="Arial" w:ascii="Bookman Old Style" w:hAnsi="Bookman Old Style"/>
          <w:b/>
          <w:color w:val="000000"/>
          <w:sz w:val="72"/>
          <w:szCs w:val="72"/>
        </w:rPr>
        <w:t>КАЛЕНДАРЬ</w:t>
      </w:r>
    </w:p>
    <w:p>
      <w:pPr>
        <w:pStyle w:val="Normal"/>
        <w:rPr>
          <w:rFonts w:ascii="Bookman Old Style" w:hAnsi="Bookman Old Style" w:cs="Arial"/>
          <w:b/>
          <w:b/>
          <w:color w:val="000000"/>
          <w:sz w:val="72"/>
          <w:szCs w:val="72"/>
        </w:rPr>
      </w:pPr>
      <w:r>
        <w:rPr>
          <w:rFonts w:cs="Arial" w:ascii="Bookman Old Style" w:hAnsi="Bookman Old Style"/>
          <w:b/>
          <w:color w:val="000000"/>
          <w:sz w:val="72"/>
          <w:szCs w:val="72"/>
        </w:rPr>
      </w:r>
    </w:p>
    <w:p>
      <w:pPr>
        <w:pStyle w:val="Heading1"/>
        <w:jc w:val="center"/>
        <w:rPr/>
      </w:pPr>
      <w:r>
        <w:rPr/>
        <w:t>Международный день защиты информ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30 ноября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428240" cy="265303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240" cy="2653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150" w:type="dxa"/>
                                    </w:tblCellMar>
                                  </w:tblPr>
                                  <w:tblGrid>
                                    <w:gridCol w:w="38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8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drawing>
                                            <wp:inline distT="0" distB="0" distL="0" distR="0">
                                              <wp:extent cx="2284730" cy="1379220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6" t="-26" r="-16" b="-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84730" cy="13792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  <w:szCs w:val="32"/>
                                          </w:rPr>
                                          <w:t>в 1988 году была зафиксирована первая массовая эпидемия червя - Моррис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8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2pt;height:208.9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150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2284730" cy="137922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" t="-26" r="-16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4730" cy="1379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szCs w:val="32"/>
                                    </w:rPr>
                                    <w:t>в 1988 году была зафиксирована первая массовая эпидемия червя - Морри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80"/>
              <w:ind w:left="360" w:right="33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  <w:t>Международный день защиты информации</w:t>
            </w:r>
            <w:r>
              <w:rPr>
                <w:rFonts w:cs="Arial" w:ascii="Arial" w:hAnsi="Arial"/>
                <w:color w:val="000000"/>
                <w:sz w:val="40"/>
                <w:szCs w:val="40"/>
              </w:rPr>
              <w:t xml:space="preserve"> отмечается 30 ноября, с 1988 года. Этот год не случайно стал родоначальником праздника, именно в этот год была зафиксирована первая массовая эпидемия червя, получившего название по имени своего создателя - Морриса. Именно тогда специалисты задумались о необходимости комплексного подхода к обеспечению информационной безопасности.</w:t>
            </w:r>
          </w:p>
          <w:p>
            <w:pPr>
              <w:pStyle w:val="Normal"/>
              <w:spacing w:before="0" w:after="280"/>
              <w:ind w:left="360" w:right="332" w:hanging="0"/>
              <w:jc w:val="both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  <w:t xml:space="preserve">В 1988 году американская ассоциация компьютерного оборудования объявила 30 ноября международным Днем защиты информации (Computer Security Day). </w:t>
            </w:r>
          </w:p>
          <w:p>
            <w:pPr>
              <w:pStyle w:val="Normal"/>
              <w:spacing w:before="0" w:after="280"/>
              <w:ind w:left="360" w:right="332" w:hanging="0"/>
              <w:jc w:val="both"/>
              <w:rPr>
                <w:rFonts w:ascii="Arial" w:hAnsi="Arial" w:cs="Arial"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  <w:t xml:space="preserve">Таким способом Ассоциация хотела напомнить всем о необходимости защиты компьютерной информации и обратить внимание производителей и пользователей оборудования и программных средств на проблему безопасности. </w:t>
            </w:r>
          </w:p>
          <w:p>
            <w:pPr>
              <w:pStyle w:val="Normal"/>
              <w:spacing w:before="0" w:after="0"/>
              <w:ind w:left="360" w:right="332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40"/>
                <w:szCs w:val="40"/>
              </w:rPr>
              <w:t>С тех пор в этот день по инициативе Ассоциации компьютерного оборудования проводятся международные конференции по защите информации, сопровождаемые массой интересных мероприят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FF612A"/>
      <w:kern w:val="2"/>
      <w:sz w:val="38"/>
      <w:szCs w:val="3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55CC"/>
      <w:u w:val="single"/>
    </w:rPr>
  </w:style>
  <w:style w:type="character" w:styleId="Url">
    <w:name w:val="ur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5header23">
    <w:name w:val="y5-header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3:43:00Z</dcterms:created>
  <dc:creator>gimn1</dc:creator>
  <dc:description/>
  <cp:keywords/>
  <dc:language>en-US</dc:language>
  <cp:lastModifiedBy>gimn1</cp:lastModifiedBy>
  <dcterms:modified xsi:type="dcterms:W3CDTF">2007-11-12T13:56:00Z</dcterms:modified>
  <cp:revision>1</cp:revision>
  <dc:subject/>
  <dc:title>КАЛЕНДАРЬ</dc:title>
</cp:coreProperties>
</file>