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семирный день информации о развитии</w:t>
      </w:r>
    </w:p>
    <w:p>
      <w:pPr>
        <w:pStyle w:val="Normal"/>
        <w:rPr>
          <w:rFonts w:ascii="Arial" w:hAnsi="Arial" w:cs="Arial"/>
          <w:b/>
          <w:b/>
          <w:vanish/>
          <w:color w:val="000000"/>
        </w:rPr>
      </w:pPr>
      <w:r>
        <w:rPr>
          <w:rFonts w:cs="Arial" w:ascii="Arial" w:hAnsi="Arial"/>
          <w:b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4 октября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428875" cy="2218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2218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150" w:type="dxa"/>
                                    </w:tblCellMar>
                                  </w:tblPr>
                                  <w:tblGrid>
                                    <w:gridCol w:w="38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2286000" cy="17145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9" t="-66" r="-49" b="-6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86000" cy="1714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28"/>
                                            <w:szCs w:val="28"/>
                                          </w:rPr>
                                          <w:t>Праздник учрежден в 1972 год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25pt;height:174.7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150" w:type="dxa"/>
                              </w:tblCellMar>
                            </w:tblPr>
                            <w:tblGrid>
                              <w:gridCol w:w="3825"/>
                            </w:tblGrid>
                            <w:tr>
                              <w:trPr/>
                              <w:tc>
                                <w:tcPr>
                                  <w:tcW w:w="3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2286000" cy="17145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9" t="-66" r="-49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0" cy="1714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6666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28"/>
                                      <w:szCs w:val="28"/>
                                    </w:rPr>
                                    <w:t>Праздник учрежден в 1972 год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В 1972 году Генеральная Ассамблея учредила Всемирный день информации о развитии, цель которого заключалась в привлечении внимания мирового общественного мнения к проблемам развития и к необходимости укрепления международного сотрудничества для их решения. </w:t>
              <w:br/>
              <w:t xml:space="preserve">Ассамблея постановила, что дата этого дня должна совпадать, в принципе, с Днем Организации Объединенных Наций, 24 октября, который также является датой принятия в 1970 году Международной стратегии развития на второе Десятилетие развития Организации Объединенных Наций. </w:t>
              <w:br/>
              <w:br/>
              <w:t>Ассамблея выразила убежденность в том, что улучшение распространения информации и мобилизация общественного мнения, в особенности среди молодежи, явились бы важным фактором для лучшего осознания проблем развития и способствовали бы, таким образом, наращиванию усилий в сфере международного сотрудничества в целях развития.</w:t>
            </w:r>
          </w:p>
        </w:tc>
      </w:tr>
    </w:tbl>
    <w:p>
      <w:pPr>
        <w:pStyle w:val="Heading1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День работников рекламы</w:t>
      </w:r>
    </w:p>
    <w:p>
      <w:pPr>
        <w:pStyle w:val="Normal"/>
        <w:rPr>
          <w:rFonts w:ascii="Arial" w:hAnsi="Arial" w:cs="Arial"/>
          <w:b/>
          <w:b/>
          <w:vanish/>
          <w:color w:val="000000"/>
        </w:rPr>
      </w:pPr>
      <w:r>
        <w:rPr>
          <w:rFonts w:cs="Arial" w:ascii="Arial" w:hAnsi="Arial"/>
          <w:b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23 октября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428240" cy="240792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240" cy="2407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150" w:type="dxa"/>
                                    </w:tblCellMar>
                                  </w:tblPr>
                                  <w:tblGrid>
                                    <w:gridCol w:w="38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2284730" cy="1903730"/>
                                              <wp:effectExtent l="0" t="0" r="0" b="0"/>
                                              <wp:docPr id="5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49" t="-59" r="-49" b="-5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84730" cy="19037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7"/>
                                            <w:szCs w:val="17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28"/>
                                            <w:szCs w:val="28"/>
                                          </w:rPr>
                                          <w:t>Реклама - двигатель прогресса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2pt;height:189.6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150" w:type="dxa"/>
                              </w:tblCellMar>
                            </w:tblPr>
                            <w:tblGrid>
                              <w:gridCol w:w="3824"/>
                            </w:tblGrid>
                            <w:tr>
                              <w:trPr/>
                              <w:tc>
                                <w:tcPr>
                                  <w:tcW w:w="3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2284730" cy="190373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9" t="-59" r="-49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4730" cy="190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666666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7"/>
                                      <w:szCs w:val="17"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28"/>
                                      <w:szCs w:val="28"/>
                                    </w:rPr>
                                    <w:t>Реклама - двигатель прогресса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День работника рекламы - праздник всех рекламистов, маркетологов и пиарщиков России. Отмечается с 1994 года. Обычно в этот день происходят праздничные тусовки в ночных клубах, где бурно отмечается профессиональный праздник.</w:t>
              <w:br/>
              <w:t>«Реклама - двигатель прогресса», - так говорил незабвенный Остап Бендер. А значит, 23 октября - профессиональный праздник самых прогрессивных людей!</w:t>
              <w:br/>
              <w:t xml:space="preserve">     Слово «реклама» произошло от латинского «reclamare» –выкрикивать. По свидетельствам культурологов, в античности и средневековье духовная жизнедеятельность общества проявлялась по преимуществу в устной форме. Это подтверждается преобладанием устных вариантов рекламных текстов. Их постоянная их часть - выкрики торговцев – впоследствии выделилась в особый жанр.</w:t>
            </w:r>
          </w:p>
        </w:tc>
      </w:tr>
    </w:tbl>
    <w:p>
      <w:pPr>
        <w:pStyle w:val="Heading1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Всемирный день почты</w:t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40"/>
          <w:szCs w:val="40"/>
        </w:rPr>
      </w:pPr>
      <w:r>
        <w:rPr>
          <w:rFonts w:cs="Arial" w:ascii="Arial" w:hAnsi="Arial"/>
          <w:b/>
          <w:vanish/>
          <w:color w:val="000000"/>
          <w:sz w:val="40"/>
          <w:szCs w:val="4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9 октября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428240" cy="232283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240" cy="2322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150" w:type="dxa"/>
                                    </w:tblCellMar>
                                  </w:tblPr>
                                  <w:tblGrid>
                                    <w:gridCol w:w="38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drawing>
                                            <wp:inline distT="0" distB="0" distL="0" distR="0">
                                              <wp:extent cx="2284730" cy="1524635"/>
                                              <wp:effectExtent l="0" t="0" r="0" b="0"/>
                                              <wp:docPr id="8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49" t="-74" r="-49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84730" cy="15246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32"/>
                                            <w:szCs w:val="32"/>
                                          </w:rPr>
                                          <w:t>Почта передает личные мысли друзей на большие расстояния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2pt;height:182.9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150" w:type="dxa"/>
                              </w:tblCellMar>
                            </w:tblPr>
                            <w:tblGrid>
                              <w:gridCol w:w="3824"/>
                            </w:tblGrid>
                            <w:tr>
                              <w:trPr/>
                              <w:tc>
                                <w:tcPr>
                                  <w:tcW w:w="3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2284730" cy="152463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9" t="-74" r="-4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4730" cy="1524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6666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32"/>
                                      <w:szCs w:val="32"/>
                                    </w:rPr>
                                    <w:t>Почта передает личные мысли друзей на большие расстояния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Всемирный день почты - один из международных дней, отмечаемых в системе Организации Объединенных Наций. Проводится по решению XIV конгресса Всемирного союза почтовиков в день создания союза в 1974 г. </w:t>
              <w:br/>
              <w:t xml:space="preserve">9 октября 1874 года в Швейцарии представителями 22 стран, в том числе России, был подписан Бернский договор, учреждающий основание Генерального почтового союза. В 1878 году союз изменил свое название и стал именоваться Всемирным почтовым союзом. На сегодняшний день ВПС насчитывает в своем составе 189 стран. Во всем мире 9 октября отмечается как Всемирный день почты. Это мероприятие проводится в течение недели, называемой «Международной неделей письма». </w:t>
              <w:br/>
              <w:t xml:space="preserve">    По данным ВПС, «международная почта говорит на 6800 языках своих клиентов и представляет собой самую протяженную в мире сеть физической доставки почты. Она предназначена для обеспечения надежной, эффективной и экономичной перевозки товаров и обмена идеями. Почта передает личные мысли друзей на большие расстояния. Она помогает фирмам разного масштаба находить клиентов и соответствовать их потребностям». </w:t>
              <w:br/>
              <w:t xml:space="preserve">    Россия – один из старейших членов этой влиятельной международной организации. Сеть федеральной почтовой связи включает в себя 42 тыс. объектов, среди них более 40 тыс. отделений почтовой связи, 1860 узлов почтовой связи, около 100 почтамтов, и охватывает своими услугами 99% территории страны. Вместе с тем, сегодняшнее недостаточное качество почтовых услуг в России в значительной степени обусловлено несовершенством организационно-правовой структурой сети федеральной почтовой связи, состоящей из 10 юридически самостоятельных государственных учреждений и 82 региональных управлений федеральной почтовой службы, имеющих полную хозяйственную самостоятельность. </w:t>
              <w:br/>
              <w:t xml:space="preserve">    Современная почта во многих промышленно-развитых государствах активно работает в секторе логистики, почтово-банковских услуг, каталожной торговли и прямой почтовой рассылки, активно развивает информационные технологии, гибридную почту и электронную коммерцию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F612A"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55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5:09:00Z</dcterms:created>
  <dc:creator>Учитель</dc:creator>
  <dc:description/>
  <cp:keywords/>
  <dc:language>en-US</dc:language>
  <cp:lastModifiedBy>Учитель</cp:lastModifiedBy>
  <dcterms:modified xsi:type="dcterms:W3CDTF">2007-10-08T05:17:00Z</dcterms:modified>
  <cp:revision>1</cp:revision>
  <dc:subject/>
  <dc:title>Всемирный день информации о развитии</dc:title>
</cp:coreProperties>
</file>